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92"/>
        <w:gridCol w:w="468"/>
      </w:tblGrid>
      <w:tr>
        <w:trPr/>
        <w:tc>
          <w:tcPr>
            <w:tcW w:w="8892" w:type="dxa"/>
            <w:tcBorders/>
          </w:tcPr>
          <w:tbl>
            <w:tblPr>
              <w:tblW w:w="5000" w:type="pct"/>
              <w:jc w:val="left"/>
              <w:tblInd w:w="0" w:type="dxa"/>
              <w:tblLayout w:type="fixed"/>
              <w:tblCellMar>
                <w:top w:w="60" w:type="dxa"/>
                <w:left w:w="60" w:type="dxa"/>
                <w:bottom w:w="60" w:type="dxa"/>
                <w:right w:w="60" w:type="dxa"/>
              </w:tblCellMar>
            </w:tblPr>
            <w:tblGrid>
              <w:gridCol w:w="1800"/>
              <w:gridCol w:w="7092"/>
            </w:tblGrid>
            <w:tr>
              <w:trPr>
                <w:trHeight w:val="450" w:hRule="atLeast"/>
              </w:trPr>
              <w:tc>
                <w:tcPr>
                  <w:tcW w:w="18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0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00"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32 </w:t>
                  </w:r>
                </w:p>
              </w:tc>
              <w:tc>
                <w:tcPr>
                  <w:tcW w:w="7092"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al imperialism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ination of one culture over another by a deliberate policy or by economic or technological superiority.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bal elite culture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eginning of the twenty-first century, the attitudes and outlook of well-educated, prosperous, Western-oriented people around the world, largely expressed in European languages, especially English.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bal pop culture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pular cultural practices and institutions that have been adopted internationally, such as music, the Internet, television, food, and fashion.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balization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conomic, political, and cultural integration and interaction of all parts of the world brought about by increasing trade, travel, and technology.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governmental organizations (NGOs)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profit international organizations devoted to investigating human rights abuses and providing humanitarian relief. Two NGOs won the Nobel Peace Prize in the 1990s: International Campaign to Ban Landmines (1997) and Doctors Without Borders (1999).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orism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al belief that extreme and seemingly random violence will destabilize a government and permit the terrorists to gain political advantage. Though an old technique, terrorism gained prominence in the late twentieth century with the growth of worldwide mass media that, through their news coverage, amplified public fears of terrorist acts.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versal Declaration of Human Rights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948 United Nations covenant binding signatory nations to the observance of specified rights.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ama bin Laden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udi-born Muslim extremist who funded the al-Qaeda organization that was responsible for several terrorist attacks, including those on the World Trade Center and the Pentagon in 2001.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apons of mass destruction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clear, chemical, and biological devices that are capable of injuring and killing large numbers of people.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 Trade Organization (WTO) </w:t>
                  </w:r>
                </w:p>
              </w:tc>
              <w:tc>
                <w:tcPr>
                  <w:tcW w:w="709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ternational body established in 1995 to foster and bring order to international trad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1:00Z</dcterms:created>
  <dc:creator>McKenzie</dc:creator>
  <dc:description/>
  <cp:keywords/>
  <dc:language>en-US</dc:language>
  <cp:lastModifiedBy>McKenzie</cp:lastModifiedBy>
  <dcterms:modified xsi:type="dcterms:W3CDTF">2018-01-10T17:21:00Z</dcterms:modified>
  <cp:revision>2</cp:revision>
  <dc:subject/>
  <dc:title/>
</cp:coreProperties>
</file>